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lang w:val="sr-CS"/>
        </w:rPr>
      </w:pPr>
      <w:r>
        <w:rPr>
          <w:b/>
          <w:i/>
          <w:sz w:val="28"/>
          <w:szCs w:val="28"/>
          <w:lang w:val="sr-CS"/>
        </w:rPr>
        <w:t>Зборник у част Николе Милошевића</w:t>
      </w:r>
    </w:p>
    <w:p>
      <w:pPr>
        <w:pStyle w:val="Normal"/>
        <w:jc w:val="center"/>
        <w:rPr>
          <w:lang w:val="sr-CS"/>
        </w:rPr>
      </w:pPr>
      <w:r>
        <w:rPr>
          <w:lang w:val="sr-CS"/>
        </w:rPr>
        <w:t>(</w:t>
      </w:r>
      <w:r>
        <w:rPr>
          <w:i/>
          <w:lang w:val="sr-CS"/>
        </w:rPr>
        <w:t>Дух и разумевање: Николи Милошевићу у спомен,</w:t>
      </w:r>
      <w:r>
        <w:rPr>
          <w:lang w:val="sr-CS"/>
        </w:rPr>
        <w:t xml:space="preserve">  приредили: Слободан Грубачић и Јован Делић, Филолошки факултет, Београд, 2008)</w:t>
      </w:r>
    </w:p>
    <w:p>
      <w:pPr>
        <w:pStyle w:val="Normal"/>
        <w:rPr>
          <w:b/>
          <w:b/>
          <w:lang w:val="sr-Latn-CS"/>
        </w:rPr>
      </w:pPr>
      <w:r>
        <w:rPr>
          <w:b/>
          <w:lang w:val="sr-Latn-CS"/>
        </w:rPr>
      </w:r>
    </w:p>
    <w:p>
      <w:pPr>
        <w:pStyle w:val="Normal"/>
        <w:rPr>
          <w:b/>
          <w:b/>
          <w:lang w:val="sr-CS"/>
        </w:rPr>
      </w:pPr>
      <w:r>
        <w:rPr>
          <w:b/>
          <w:lang w:val="sr-CS"/>
        </w:rPr>
      </w:r>
    </w:p>
    <w:p>
      <w:pPr>
        <w:pStyle w:val="Normal"/>
        <w:rPr>
          <w:b/>
          <w:b/>
          <w:lang w:val="sr-CS"/>
        </w:rPr>
      </w:pPr>
      <w:r>
        <w:rPr>
          <w:b/>
          <w:lang w:val="sr-CS"/>
        </w:rPr>
      </w:r>
    </w:p>
    <w:p>
      <w:pPr>
        <w:pStyle w:val="Normal"/>
        <w:jc w:val="both"/>
        <w:rPr>
          <w:lang w:val="sr-CS"/>
        </w:rPr>
      </w:pPr>
      <w:r>
        <w:rPr>
          <w:lang w:val="sr-CS"/>
        </w:rPr>
        <w:t xml:space="preserve">         </w:t>
      </w:r>
      <w:r>
        <w:rPr>
          <w:lang w:val="sr-CS"/>
        </w:rPr>
        <w:t>Јануара 2007. године Никола Милошевић преселио се у царство тишине. Али, дијалог са њим</w:t>
      </w:r>
      <w:r>
        <w:rPr>
          <w:lang w:val="sr-Latn-CS"/>
        </w:rPr>
        <w:t xml:space="preserve"> и</w:t>
      </w:r>
      <w:r>
        <w:rPr>
          <w:lang w:val="sr-CS"/>
        </w:rPr>
        <w:t xml:space="preserve"> његовим идејама наставља се. Његови поштоваоци, ученици, пријатељи, филозофи, теоретичари књижевности и књижевни критичари у зборнику радова ''Дух и разумевање'' реконструишу лик Николе Милошевића - академика, професора, писца, беседника, херменеутичара - поручујући нам да ''определити се за дијалог значи и избећи две крајности - монолог и рат.''</w:t>
      </w:r>
      <w:r>
        <w:rPr>
          <w:lang w:val="sr-Latn-CS"/>
        </w:rPr>
        <w:t xml:space="preserve"> </w:t>
      </w:r>
      <w:r>
        <w:rPr>
          <w:rStyle w:val="FootnoteCharacters"/>
          <w:rStyle w:val="FootnoteAnchor"/>
          <w:lang w:val="sr-CS"/>
        </w:rPr>
        <w:footnoteReference w:id="2"/>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Тамну књигу тврдих корица, омаж великану писане речи, отвара </w:t>
      </w:r>
      <w:r>
        <w:rPr>
          <w:i/>
          <w:lang w:val="sr-CS"/>
        </w:rPr>
        <w:t>''Сетна споменица''</w:t>
      </w:r>
      <w:r>
        <w:rPr>
          <w:lang w:val="sr-CS"/>
        </w:rPr>
        <w:t xml:space="preserve"> Слободана Грубачића. Грубачић велича и Милошевићев педагошки и научни рад; његову умну, крепку реч - критичку, филозофску, есејистичку. Слика га као виртуозног беседника, драгоценог сабеседника, колегу, пријатеља. Обавештава нас да је сам Никола Милошевић творац имена зборника и наговештава духовну борбу са његовим одсуством. Иако су у формалном смислу радови у овом зборнику неуједначени (немају сви синопсис, кључне речи, резиме на неком од страних језика), сви они дају значајан допринос тој борби, равноправно граде полилог о богатом и сложеном Милошевићевом делу.  </w:t>
      </w:r>
    </w:p>
    <w:p>
      <w:pPr>
        <w:pStyle w:val="Normal"/>
        <w:jc w:val="both"/>
        <w:rPr>
          <w:lang w:val="sr-CS"/>
        </w:rPr>
      </w:pPr>
      <w:r>
        <w:rPr>
          <w:lang w:val="sr-CS"/>
        </w:rPr>
        <w:t xml:space="preserve">         </w:t>
      </w:r>
      <w:r>
        <w:rPr>
          <w:lang w:val="sr-CS"/>
        </w:rPr>
        <w:t xml:space="preserve">Радови у зборнику ''Дух и разумевање'' распоређени су у три </w:t>
      </w:r>
      <w:r>
        <w:rPr>
          <w:lang w:val="sr-Latn-CS"/>
        </w:rPr>
        <w:t>целине</w:t>
      </w:r>
      <w:r>
        <w:rPr>
          <w:lang w:val="sr-CS"/>
        </w:rPr>
        <w:t>. Први круг чине претежно размишљања о писцу Николи Милошевићу. Никша Стипчевић (</w:t>
      </w:r>
      <w:r>
        <w:rPr>
          <w:i/>
          <w:lang w:val="sr-CS"/>
        </w:rPr>
        <w:t>''Носталгија за бесконачним Николе Милошевића''</w:t>
      </w:r>
      <w:r>
        <w:rPr>
          <w:lang w:val="sr-CS"/>
        </w:rPr>
        <w:t>) и Драгољуб Стојадиновић  (</w:t>
      </w:r>
      <w:r>
        <w:rPr>
          <w:i/>
          <w:lang w:val="sr-CS"/>
        </w:rPr>
        <w:t>''Три романа Николе Милошевића''</w:t>
      </w:r>
      <w:r>
        <w:rPr>
          <w:lang w:val="sr-CS"/>
        </w:rPr>
        <w:t xml:space="preserve">) граде паралелу између Милошевићевог случаја и жанровске разуђености италијанског мислиоца и семиолога Умберта Ека. Али, док је Еков литерарни рад познат и признат, Милошевићеви романи дочекани су са неверицом, са сумњом да један ''озбиљни'', дисциплиновани теоретичар и аналитичар има маште и снаге да на крају свог стваралачког опуса понире у најдубље тајне poiesis-a! У лирском ткиву Милошевићевих романа </w:t>
      </w:r>
      <w:r>
        <w:rPr>
          <w:lang w:val="sr-Latn-CS"/>
        </w:rPr>
        <w:t xml:space="preserve">ови испитивачи </w:t>
      </w:r>
      <w:r>
        <w:rPr>
          <w:lang w:val="sr-CS"/>
        </w:rPr>
        <w:t>откривају меланхоличан хумор, латентну иронију, путеве сна и тајни, симболичне и фантастичне наговештаје, талог легенде, али и илузију аутентичности и стварности.  Егзалтирано говоре о романописцу, истинском уметнику, који је на крају свог волуминозног Дела схватио да се неизрециво не да спознати хладним путевима логике; једини пут (или бар покушај) одгонетања тајни нуди нам стваралаштво...</w:t>
      </w:r>
    </w:p>
    <w:p>
      <w:pPr>
        <w:pStyle w:val="Normal"/>
        <w:jc w:val="both"/>
        <w:rPr>
          <w:lang w:val="sr-CS"/>
        </w:rPr>
      </w:pPr>
      <w:r>
        <w:rPr>
          <w:lang w:val="sr-CS"/>
        </w:rPr>
        <w:t xml:space="preserve">         </w:t>
      </w:r>
      <w:r>
        <w:rPr>
          <w:lang w:val="sr-CS"/>
        </w:rPr>
        <w:t>И Душко Певуља окреће се романескној димензији Милошевићевог дела, разматрајући као централно питање однос литературе и филозофије у њему (</w:t>
      </w:r>
      <w:r>
        <w:rPr>
          <w:i/>
          <w:lang w:val="sr-CS"/>
        </w:rPr>
        <w:t>''Двије полсљедње књиге Николе Милошевића'')</w:t>
      </w:r>
      <w:r>
        <w:rPr>
          <w:lang w:val="sr-CS"/>
        </w:rPr>
        <w:t>. У делима филозофа - песника неретко се јавља дисонанца срца и ума. Ипак, Милошевић - писац и Милошевић - филозоф у сагласју су. Певуља осветљава још једну димензију Милошевићеве личности; указује на његов полемички жар, борбу против идеологија и догми; открива homo politicus-a. Ма колико борба против (идеолошког) зла била оправдана, верујем да је ипак реч меланхоличног homo poeticus-a релевантнија и индикативнија...</w:t>
      </w:r>
    </w:p>
    <w:p>
      <w:pPr>
        <w:pStyle w:val="Normal"/>
        <w:jc w:val="both"/>
        <w:rPr>
          <w:lang w:val="sr-Latn-CS"/>
        </w:rPr>
      </w:pPr>
      <w:r>
        <w:rPr>
          <w:lang w:val="sr-CS"/>
        </w:rPr>
        <w:t xml:space="preserve">         </w:t>
      </w:r>
      <w:r>
        <w:rPr>
          <w:lang w:val="sr-CS"/>
        </w:rPr>
        <w:t>Не слажемо се увек са нашим претходницима; али они су велики уколико нас инспиришу, интелектуално провоцирају да у дијалогу са њима осветљавамо нове пропланке (нашег) ума. Никола Милошевић успева то и својом одсутношћу. Полазећи од интересовања омиљеног београдског професора за античку поетику  и његовог залагања за</w:t>
      </w:r>
      <w:r>
        <w:rPr>
          <w:i/>
          <w:lang w:val="sr-CS"/>
        </w:rPr>
        <w:t xml:space="preserve"> аутономност књижевног дела</w:t>
      </w:r>
      <w:r>
        <w:rPr>
          <w:lang w:val="sr-CS"/>
        </w:rPr>
        <w:t>, те романа ''Нит михољског лета'' (1999), Ксенија Марицки Гађански (</w:t>
      </w:r>
      <w:r>
        <w:rPr>
          <w:i/>
          <w:lang w:val="sr-CS"/>
        </w:rPr>
        <w:t>'' 'А</w:t>
      </w:r>
      <w:r>
        <w:rPr>
          <w:rFonts w:eastAsia="Symbol" w:cs="Symbol" w:ascii="Symbol" w:hAnsi="Symbol"/>
          <w:i/>
          <w:lang w:val="sr-CS"/>
        </w:rPr>
        <w:t></w:t>
      </w:r>
      <w:r>
        <w:rPr>
          <w:i/>
          <w:lang w:val="sr-CS"/>
        </w:rPr>
        <w:t xml:space="preserve">  </w:t>
      </w:r>
      <w:r>
        <w:rPr>
          <w:rFonts w:eastAsia="Symbol" w:cs="Symbol" w:ascii="Symbol" w:hAnsi="Symbol"/>
          <w:i/>
          <w:lang w:val="sr-CS"/>
        </w:rPr>
        <w:t></w:t>
      </w:r>
      <w:r>
        <w:rPr>
          <w:i/>
          <w:lang w:val="sr-CS"/>
        </w:rPr>
        <w:t>v</w:t>
      </w:r>
      <w:r>
        <w:rPr>
          <w:rFonts w:eastAsia="Symbol" w:cs="Symbol" w:ascii="Symbol" w:hAnsi="Symbol"/>
          <w:i/>
          <w:lang w:val="sr-CS"/>
        </w:rPr>
        <w:t></w:t>
      </w:r>
      <w:r>
        <w:rPr>
          <w:i/>
          <w:lang w:val="sr-CS"/>
        </w:rPr>
        <w:t xml:space="preserve">'') </w:t>
      </w:r>
      <w:r>
        <w:rPr>
          <w:lang w:val="sr-CS"/>
        </w:rPr>
        <w:t xml:space="preserve">открива нове везе. Својом широком културом и афинитетом за антику повезује древну моћ прорицања са (пост)модерним романом, чији је свет чудесан, ослобођен рационално сазнајног. Истовремено, она позива да вратимо изворни изговор класичним језицима, јер само на тај начин хеленска и римска поезија могу бити аутономне и сачувати своје достојанство. Ксенија Марицки Гађански ослања се и на друга читања Милошевићевог дела, пре свега на закључке Мила Ломпара. Један од најдаровитијих, али и најсамосталнијих ученика </w:t>
      </w:r>
      <w:r>
        <w:rPr>
          <w:b/>
          <w:i/>
          <w:lang w:val="sr-CS"/>
        </w:rPr>
        <w:t>Нико ле Мило шевића</w:t>
      </w:r>
      <w:r>
        <w:rPr>
          <w:lang w:val="sr-CS"/>
        </w:rPr>
        <w:t>, изузетно проницљиво креће се кроз Милошевићев херменеутички лавиринт. Његова студија (</w:t>
      </w:r>
      <w:r>
        <w:rPr>
          <w:i/>
          <w:lang w:val="sr-CS"/>
        </w:rPr>
        <w:t>''Књижевност и филозофија у херменеутици Николе Милошевића''</w:t>
      </w:r>
      <w:r>
        <w:rPr>
          <w:lang w:val="sr-CS"/>
        </w:rPr>
        <w:t xml:space="preserve">), најкомплекснија у овој књизи, показује разуђеност и богатство увида, кохерентност анализа и закључака. У потрази за херменеутичаревим лицем, врсни познавалац његовог дела настојаће да осветли и врхунце и противречности  његовог система. Но, неће ту стати. Неће само указати на различита мерила приликом тумачења дела из светске и наше књижевности; покушаће да пронађе одгонетку тог херменеутичког парадокса. Зашто је Павел Исакович непротивречан витез тужног лица, а Дон Кихот, коме сличи,  сложен књижевни лик, са трагичном и комичном димензијом? Премда је свака интерпретација и самоинтерпретација, да ли одсуство дистанце од српског (модерног) романа, у психолошком и идеолошком смислу, открива неспремност херменеутичара да се суочи са сопственим егзистенцијално-епохалним искуством,  пита се Ломпар. Херменеутички дух Николе Милошевића мири филозофију и литературу, естетику и филологију, казивање </w:t>
      </w:r>
      <w:r>
        <w:rPr>
          <w:i/>
          <w:lang w:val="sr-CS"/>
        </w:rPr>
        <w:t>о</w:t>
      </w:r>
      <w:r>
        <w:rPr>
          <w:lang w:val="sr-CS"/>
        </w:rPr>
        <w:t xml:space="preserve"> тексту и казивање </w:t>
      </w:r>
      <w:r>
        <w:rPr>
          <w:i/>
          <w:lang w:val="sr-CS"/>
        </w:rPr>
        <w:t>поводом</w:t>
      </w:r>
      <w:r>
        <w:rPr>
          <w:lang w:val="sr-CS"/>
        </w:rPr>
        <w:t xml:space="preserve"> њега. Херменеутика детаља,</w:t>
      </w:r>
      <w:r>
        <w:rPr>
          <w:lang w:val="sr-Latn-CS"/>
        </w:rPr>
        <w:t xml:space="preserve"> у којој се преплићу идеолошк</w:t>
      </w:r>
      <w:r>
        <w:rPr>
          <w:lang w:val="sr-CS"/>
        </w:rPr>
        <w:t>и</w:t>
      </w:r>
      <w:r>
        <w:rPr>
          <w:lang w:val="sr-Latn-CS"/>
        </w:rPr>
        <w:t xml:space="preserve"> и антрополошки</w:t>
      </w:r>
      <w:r>
        <w:rPr>
          <w:lang w:val="sr-CS"/>
        </w:rPr>
        <w:t xml:space="preserve"> слојеви, и чије су основне црте, по схватању Мила Ломпара, песимизам и детерминизам, знатно мења утврђене односе ''битног'' и ''небитног'', основног и споредног и у уметности (књижевном делу) и у науци (филозофији). Са пијететом и аналитичношћу, Ломпар указује и на Милошевићеву неуморну борбу против тоталитаризма, магију његовог ораторства (о чему сведоче готово сви учесници овог полилога) и на значај његовог специфичног филозофског система. </w:t>
      </w:r>
    </w:p>
    <w:p>
      <w:pPr>
        <w:pStyle w:val="Normal"/>
        <w:jc w:val="both"/>
        <w:rPr>
          <w:lang w:val="sr-CS"/>
        </w:rPr>
      </w:pPr>
      <w:r>
        <w:rPr>
          <w:lang w:val="sr-CS"/>
        </w:rPr>
        <w:t xml:space="preserve">         </w:t>
      </w:r>
      <w:r>
        <w:rPr>
          <w:lang w:val="sr-CS"/>
        </w:rPr>
        <w:t xml:space="preserve">Друга група радова осветљава Милошевићеву </w:t>
      </w:r>
      <w:r>
        <w:rPr>
          <w:i/>
          <w:lang w:val="sr-CS"/>
        </w:rPr>
        <w:t>философију диференције</w:t>
      </w:r>
      <w:r>
        <w:rPr>
          <w:lang w:val="sr-CS"/>
        </w:rPr>
        <w:t>. По вокацији филозоф, Милошевић полемише са различитим системима, али се не утапа у њих. Нису му блиски ни марксизам, ни структурализам; својим путевима осветљава метафизичке проблеме и гради свој систем на темељу анализе уметничких дела, ослањајући се у великој мери на психолошке чиниоце. Радомир Ђорђевић (</w:t>
      </w:r>
      <w:r>
        <w:rPr>
          <w:i/>
          <w:lang w:val="sr-CS"/>
        </w:rPr>
        <w:t>''Ново философско дело Николе Милошевића''</w:t>
      </w:r>
      <w:r>
        <w:rPr>
          <w:lang w:val="sr-CS"/>
        </w:rPr>
        <w:t>) говори о огромном утицају тог амалгама литературе и филозофије на савременике, а Саво Лаушевић    (</w:t>
      </w:r>
      <w:r>
        <w:rPr>
          <w:i/>
          <w:lang w:val="sr-CS"/>
        </w:rPr>
        <w:t>''Никола Милошевић: Критика епистемолошког апсолутизма''</w:t>
      </w:r>
      <w:r>
        <w:rPr>
          <w:lang w:val="sr-CS"/>
        </w:rPr>
        <w:t>) осветљава његове основне премисе - сва људска знања крхка су, а чежња за Апсолутом илузија је. Човеково биће у доба технике угрожено је пише Слободан Јауковић (</w:t>
      </w:r>
      <w:r>
        <w:rPr>
          <w:i/>
          <w:lang w:val="sr-CS"/>
        </w:rPr>
        <w:t>''О разумевању уметности''</w:t>
      </w:r>
      <w:r>
        <w:rPr>
          <w:lang w:val="sr-CS"/>
        </w:rPr>
        <w:t>). Али оптимистичан је - уметност и хуманистичке науке тријумфују и у тешким тренуцима над научним, блазираним поједностављивањем света, јер човеку је иманентна тежња ка  неизрецивом и бесконачном,  чежња за Лепотом коју нуди уметност, трагање за истином коју наслућује филозофија.</w:t>
      </w:r>
    </w:p>
    <w:p>
      <w:pPr>
        <w:pStyle w:val="Normal"/>
        <w:jc w:val="both"/>
        <w:rPr>
          <w:lang w:val="sr-CS"/>
        </w:rPr>
      </w:pPr>
      <w:r>
        <w:rPr>
          <w:lang w:val="sr-CS"/>
        </w:rPr>
        <w:t xml:space="preserve">         </w:t>
      </w:r>
      <w:r>
        <w:rPr>
          <w:lang w:val="sr-CS"/>
        </w:rPr>
        <w:t xml:space="preserve">Инспирисани филозофским, литерарним и психолошким достигнућима Николе Милошевића, истраживачи у завршном делу ове књиге граде сопствене аналитичке светове. Појам </w:t>
      </w:r>
      <w:r>
        <w:rPr>
          <w:i/>
          <w:lang w:val="sr-CS"/>
        </w:rPr>
        <w:t>алибија</w:t>
      </w:r>
      <w:r>
        <w:rPr>
          <w:lang w:val="sr-CS"/>
        </w:rPr>
        <w:t xml:space="preserve"> (у уметности и култури), који је Милошевић дефинисао својом првом књигом ''Антрополошки есеји'' (1964),  Душан Иванић примењује на српску реалистичку прозу, од Глишића до Лазаревића и Игњатовића (</w:t>
      </w:r>
      <w:r>
        <w:rPr>
          <w:i/>
          <w:lang w:val="sr-CS"/>
        </w:rPr>
        <w:t>''Алиби и реалистичка прича''</w:t>
      </w:r>
      <w:r>
        <w:rPr>
          <w:lang w:val="sr-CS"/>
        </w:rPr>
        <w:t xml:space="preserve">). Иванића превасходно занима феномен Едиповог комплекса у овом раздобљу српске књижевности; непризнајући ''случај комедијант'' у литератури, настоји да открије латентне циљеве, алиби писаца који граде </w:t>
      </w:r>
      <w:r>
        <w:rPr>
          <w:i/>
          <w:lang w:val="sr-CS"/>
        </w:rPr>
        <w:t>лик вечитог младожење</w:t>
      </w:r>
      <w:r>
        <w:rPr>
          <w:lang w:val="sr-CS"/>
        </w:rPr>
        <w:t xml:space="preserve"> у епохи реализма. Уз ''Антрополошке есеје'', и Милошевићева студија ''Негативни јунак'' (1965) имала је знатног одјека у духовној и интелектуалној јавности. Зоран Пауновић иде њеним трагом и открива драж и хуману страну познатог Набоковљевог антихероја (</w:t>
      </w:r>
      <w:r>
        <w:rPr>
          <w:i/>
          <w:lang w:val="sr-CS"/>
        </w:rPr>
        <w:t>''Парадокс негативног јунака</w:t>
      </w:r>
      <w:r>
        <w:rPr>
          <w:i/>
          <w:lang w:val="sr-Latn-CS"/>
        </w:rPr>
        <w:t xml:space="preserve"> </w:t>
      </w:r>
      <w:r>
        <w:rPr>
          <w:i/>
          <w:lang w:val="sr-CS"/>
        </w:rPr>
        <w:t>у лику Набоковљевог Хамберта''</w:t>
      </w:r>
      <w:r>
        <w:rPr>
          <w:lang w:val="sr-CS"/>
        </w:rPr>
        <w:t xml:space="preserve">). Хамберт Хамберт сам прича своју причу, брани се сугестивном емоционалношћу, лепотом упропаштеног сна. Пауновић закључује да пример </w:t>
      </w:r>
      <w:r>
        <w:rPr>
          <w:i/>
          <w:lang w:val="sr-CS"/>
        </w:rPr>
        <w:t>негативног јунака</w:t>
      </w:r>
      <w:r>
        <w:rPr>
          <w:lang w:val="sr-CS"/>
        </w:rPr>
        <w:t xml:space="preserve"> показује да је сфера естетског јача од етичког у уметности, свестан да тиме истиче основни парадокс естетизма, његову аутодеструктивност; од уметности се захтева немогуће -да буде истоветна животу,  од којег је естетизам неповратно одваја.</w:t>
      </w:r>
    </w:p>
    <w:p>
      <w:pPr>
        <w:pStyle w:val="Normal"/>
        <w:jc w:val="both"/>
        <w:rPr>
          <w:lang w:val="sr-CS"/>
        </w:rPr>
      </w:pPr>
      <w:r>
        <w:rPr>
          <w:lang w:val="sr-CS"/>
        </w:rPr>
        <w:t xml:space="preserve">         </w:t>
      </w:r>
      <w:r>
        <w:rPr>
          <w:lang w:val="sr-CS"/>
        </w:rPr>
        <w:t>Јован Попов подсећа да је велики духовни изазов Николе Милошевића био и Достојевски (</w:t>
      </w:r>
      <w:r>
        <w:rPr>
          <w:i/>
          <w:lang w:val="sr-CS"/>
        </w:rPr>
        <w:t>''Од подземња до просветљења: (псеудо)двобоји код Достојевског''</w:t>
      </w:r>
      <w:r>
        <w:rPr>
          <w:lang w:val="sr-CS"/>
        </w:rPr>
        <w:t>). Попов анализира један од доминантних мотива руске књижевности X</w:t>
      </w:r>
      <w:r>
        <w:rPr>
          <w:lang w:val="sr-Latn-CS"/>
        </w:rPr>
        <w:t>I</w:t>
      </w:r>
      <w:r>
        <w:rPr>
          <w:lang w:val="sr-CS"/>
        </w:rPr>
        <w:t>X</w:t>
      </w:r>
      <w:r>
        <w:rPr>
          <w:lang w:val="sr-Latn-CS"/>
        </w:rPr>
        <w:t xml:space="preserve"> века</w:t>
      </w:r>
      <w:r>
        <w:rPr>
          <w:lang w:val="sr-CS"/>
        </w:rPr>
        <w:t xml:space="preserve">, мотив двобоја, у делима Фјодора Михајловича Достојевског. Показује да се код Достојевског ради о атипичним двобојима, псеудодвобојима или двобојима помереним на унутрашњи, психолошки план. Премда полази од Хераклитове премисе о </w:t>
      </w:r>
      <w:r>
        <w:rPr>
          <w:i/>
          <w:lang w:val="sr-CS"/>
        </w:rPr>
        <w:t>карактеру као судбини</w:t>
      </w:r>
      <w:r>
        <w:rPr>
          <w:lang w:val="sr-CS"/>
        </w:rPr>
        <w:t>, коју је непрестано истицао Никола Милошевић, Попов</w:t>
      </w:r>
      <w:r>
        <w:rPr>
          <w:i/>
          <w:lang w:val="sr-CS"/>
        </w:rPr>
        <w:t xml:space="preserve"> </w:t>
      </w:r>
      <w:r>
        <w:rPr>
          <w:lang w:val="sr-CS"/>
        </w:rPr>
        <w:t>самостално и луцидно открива Гогољево ехо и бројне везе у руској и светској литератури, не скривајући дуг свом претходнику.</w:t>
      </w:r>
    </w:p>
    <w:p>
      <w:pPr>
        <w:pStyle w:val="Normal"/>
        <w:jc w:val="both"/>
        <w:rPr>
          <w:lang w:val="sr-CS"/>
        </w:rPr>
      </w:pPr>
      <w:r>
        <w:rPr>
          <w:lang w:val="sr-CS"/>
        </w:rPr>
        <w:t xml:space="preserve">         </w:t>
      </w:r>
      <w:r>
        <w:rPr>
          <w:lang w:val="sr-CS"/>
        </w:rPr>
        <w:t>Срдан Голубовић као да исписује своје (псеудо)двобоје на страницама ове књиге (</w:t>
      </w:r>
      <w:r>
        <w:rPr>
          <w:i/>
          <w:lang w:val="sr-CS"/>
        </w:rPr>
        <w:t>''Иван и Клер Гол: песничко лудило удвоје''</w:t>
      </w:r>
      <w:r>
        <w:rPr>
          <w:lang w:val="sr-CS"/>
        </w:rPr>
        <w:t>). Представља једног песника, значајног за отварање српских авангардних прозора, не наглашавајући то, говорећи о његовом животу и љубавима из угла психологије (и парапсихологије). На моменте овај рад зазвучи позитивистички, понегде исијавају имаголошке жице, а  неретко се осећа јасна иронија... За разлику од њега, Јован Делић у дирљивој, камерној атмосфери призива ређе спомињан лик Николе Милошевића - тумача поезије (</w:t>
      </w:r>
      <w:r>
        <w:rPr>
          <w:i/>
          <w:lang w:val="sr-CS"/>
        </w:rPr>
        <w:t>''Ноћни откоси стихова и смрти''</w:t>
      </w:r>
      <w:r>
        <w:rPr>
          <w:lang w:val="sr-CS"/>
        </w:rPr>
        <w:t>). Он уочава оно лирско, меланхолично, иманентно Милошевићу романописцу, и у његовим аналитичким радовима; Никола Милошевић је за њега ''философ с бодљом у срцу''. Подстакнут Милошевићевом анализом  Раичковићеве лирске минијатуре (из ''Записа о црном Владимиру''), Делић призива још једног песника, Рајка Петрова Нога, а доноси и своје закључке. Сугестивно, сетно, преплићу се ликови на овим страницама (песник Раичковић и болесник, косац, црни Владимир; Милошевић, Ного и Делић са својим тумачењима), мешају се песма, живот и смрт, која коси и Владимира, и Раичковића и Милошевића...</w:t>
      </w:r>
    </w:p>
    <w:p>
      <w:pPr>
        <w:pStyle w:val="Normal"/>
        <w:tabs>
          <w:tab w:val="clear" w:pos="720"/>
          <w:tab w:val="left" w:pos="6705" w:leader="none"/>
        </w:tabs>
        <w:jc w:val="both"/>
        <w:rPr>
          <w:lang w:val="sr-CS"/>
        </w:rPr>
      </w:pPr>
      <w:r>
        <w:rPr>
          <w:lang w:val="sr-CS"/>
        </w:rPr>
        <w:t xml:space="preserve">         </w:t>
      </w:r>
      <w:r>
        <w:rPr>
          <w:lang w:val="sr-CS"/>
        </w:rPr>
        <w:t>Додирују се почетак и крај; круг затвара Слободан Грубачић (</w:t>
      </w:r>
      <w:r>
        <w:rPr>
          <w:i/>
          <w:lang w:val="sr-CS"/>
        </w:rPr>
        <w:t>''Књижевност и психоанализа''</w:t>
      </w:r>
      <w:r>
        <w:rPr>
          <w:lang w:val="sr-CS"/>
        </w:rPr>
        <w:t>). Филозофска и психолошка, психоаналитичка димензија  у тумачењима Николе Милошевића нераскидиве су. Грубачић на фону Милошевићевих идеја проговара о миту, инцесту, табуима. Осветљава однос Фројдових ученика, пре свега Виктора Тауска и фаталне Лу Андреас-Саломе, према јужнословенским баладама, у којима и модеран човек налази најтананији, најскривенији део себе. Плодно тло за психоанализу је и свет експресионистичке новеле, додаје Грубачић, али свестан је и мањкавости овог метода; књижевно дело јесте ''психограм'', али то је само једна његова димензија...</w:t>
      </w:r>
    </w:p>
    <w:p>
      <w:pPr>
        <w:pStyle w:val="Normal"/>
        <w:tabs>
          <w:tab w:val="clear" w:pos="720"/>
          <w:tab w:val="left" w:pos="6705" w:leader="none"/>
        </w:tabs>
        <w:jc w:val="both"/>
        <w:rPr>
          <w:lang w:val="sr-CS"/>
        </w:rPr>
      </w:pPr>
      <w:r>
        <w:rPr>
          <w:lang w:val="sr-CS"/>
        </w:rPr>
      </w:r>
    </w:p>
    <w:p>
      <w:pPr>
        <w:pStyle w:val="Normal"/>
        <w:tabs>
          <w:tab w:val="clear" w:pos="720"/>
          <w:tab w:val="left" w:pos="6705" w:leader="none"/>
        </w:tabs>
        <w:jc w:val="both"/>
        <w:rPr/>
      </w:pPr>
      <w:r>
        <w:rPr>
          <w:lang w:val="sr-CS"/>
        </w:rPr>
        <w:t xml:space="preserve">         </w:t>
      </w:r>
      <w:r>
        <w:rPr>
          <w:lang w:val="sr-CS"/>
        </w:rPr>
        <w:t xml:space="preserve">''Дух и разумевање'', зборник посвећен сенима Николе Милошевића, духовни је опроштај са херменеутичарем тужног лица. Илузије, као ни рукописи, не горе. Зато су питања о (не)могућностима сазнања и смислу човековог постојања, на која је и он покушавао да одговори, и даље отворена; неодгонетнута и неодгонетљива.   </w:t>
      </w:r>
    </w:p>
    <w:sectPr>
      <w:footerReference w:type="default" r:id="rId2"/>
      <w:footnotePr>
        <w:numFmt w:val="chicago"/>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CS"/>
        </w:rPr>
        <w:t xml:space="preserve">  </w:t>
      </w:r>
      <w:r>
        <w:rPr>
          <w:lang w:val="sr-CS"/>
        </w:rPr>
        <w:t xml:space="preserve">Цветан Тодоров, </w:t>
      </w:r>
      <w:r>
        <w:rPr>
          <w:i/>
          <w:lang w:val="sr-CS"/>
        </w:rPr>
        <w:t>Ми и други : француска мисао о људској разноликости</w:t>
      </w:r>
      <w:r>
        <w:rPr>
          <w:lang w:val="sr-CS"/>
        </w:rPr>
        <w:t>, превели са француског Бранко Јелић, Мира Перић и Мирјана Здравковић, Библиотека XX век, посебна издања, Београд, 1994, 14</w:t>
      </w:r>
    </w:p>
  </w:footnote>
</w:footnotes>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1:56:00Z</dcterms:created>
  <dc:creator>Isidora</dc:creator>
  <dc:description/>
  <cp:keywords/>
  <dc:language>en-US</dc:language>
  <cp:lastModifiedBy>Isidora</cp:lastModifiedBy>
  <dcterms:modified xsi:type="dcterms:W3CDTF">2011-03-02T11:56:00Z</dcterms:modified>
  <cp:revision>2</cp:revision>
  <dc:subject/>
  <dc:title>Дух и разумевање: Николи Милошевићу у спомен,  приредили: Слободан Грубачић, Јован Делић, Филолошки факултет, Београд, 2008</dc:title>
</cp:coreProperties>
</file>